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ом заседания Совета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тиводействию коррупции 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.06.2013 №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по противодействию коррупции на 2013-2014 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12"/>
        <w:gridCol w:w="1620"/>
        <w:gridCol w:w="27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исполнен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й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подготовку</w:t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смотрение вопросов на заседаниях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рганизации проведения антикоррупционной экспертизы действующих нормативных правовых актов и проектов нормативных правовых ак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 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равового управле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казании</w:t>
            </w:r>
            <w:r>
              <w:rPr>
                <w:color w:val="212121"/>
                <w:sz w:val="22"/>
                <w:szCs w:val="22"/>
              </w:rPr>
              <w:t xml:space="preserve"> муниципальных услуг гражданам и организациям посредством многофункционального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абр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2013 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единой муниципальной информационной систе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езультатах работы по противодействию коррупции в администрации города Благовещенска в 2013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абрь</w:t>
            </w:r>
          </w:p>
          <w:p>
            <w:pPr>
              <w:pStyle w:val="Style15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 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мерах по совершенствованию условий, процедур и механизмов муниципальных закуп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нь</w:t>
            </w:r>
          </w:p>
          <w:p>
            <w:pPr>
              <w:pStyle w:val="Style15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управления муниципального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 мерах, принимаемых по противодействию коррупции в сфере архитектуры и градостроительства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н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2014 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управления архитектуры и градострои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sz w:val="22"/>
                <w:szCs w:val="22"/>
              </w:rPr>
              <w:t>Утверждение плана работы Совета по противодействию коррупции на 2014-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н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2014 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Сове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Совета</w:t>
            </w:r>
          </w:p>
        </w:tc>
      </w:tr>
      <w:tr>
        <w:trPr/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ая работа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законодательства, передового отечественного и зарубежного опыта в сфере противодействия  корруп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состояния работы по выявлению причин и условий, способствующих проявлению коррупции, принятию мер по их устран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Представление и заслушивание информации по реализации мероприятий, направленных на противодействие корруп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ях сове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я деятельности администрации города Благовещенска по реализации мероприятий в сфере противодействия коррупции в городе Благовещенс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Совета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0:36:00Z</dcterms:created>
  <dc:creator>Nikolenko</dc:creator>
  <dc:description/>
  <cp:keywords/>
  <dc:language>en-US</dc:language>
  <cp:lastModifiedBy>Nikolenko</cp:lastModifiedBy>
  <cp:lastPrinted>2013-06-25T12:33:00Z</cp:lastPrinted>
  <dcterms:modified xsi:type="dcterms:W3CDTF">2013-06-25T02:45:00Z</dcterms:modified>
  <cp:revision>19</cp:revision>
  <dc:subject/>
  <dc:title>ПРОЕКТ</dc:title>
</cp:coreProperties>
</file>